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ritical Thinking Scoring Rubric – Think logically and critically 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 xml:space="preserve">Think Critically” 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26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 and interpret results or outcomes of investigation and draw reasonable conclusions from the analysi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ly and precisely analyzes and interprets evidence, statements, graphics, questions, etc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raws warranted, insightful, reasonable conclusions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tly analyzes and interprets evidence, statements, graphics, questions, etc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raws warranted, reasonable conclusions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ently analyzes and interprets some evidence, statements, graphics, questions, etc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s few warranted or reasonable conclusions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 or all appl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ils to analyze or interpret evidence, statements, graphics, questions, etc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s unwarranted or fallacious conclusions.  Argues using fallacious or irrelevant reasons, and unwarranted claims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26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reasoned support for beliefs or idea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ers and reasons from clearly stated premises to implications and consequ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ly justifies results and procedur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ly explains assumptions and reasoning.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evidence and inference to reason competently from clearly stated premises to implications and consequ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fies some results or procedur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s some reasoning.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sistently uses evidence and inference to reason from clearly stated premises to implications and consequ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stifies few results or procedur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dom explains reasoning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requently uses evidence and inference to reason from clearly stated premises or to recognize implications and consequen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justify results or procedur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es not explain reasoning.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26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ze and analyze arguments that support theories and perspectives other than their own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relevant alternative viewpoints or counterarguments.  Is able to articulate the evidence and reasoning that supports other viewpoints and weigh the merit of each carefully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some alternative viewpoints or counterarguments.  Is able to articulate obvious supporting evidence and reasoning and weigh the merit of each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s only the most obvious alternative viewpoints or counterarguments, and gives an incomplete explanation of the evidence and reasoning.  Can identify some factors involved in judging the merit of each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ils to identify or hastily dismisses alternative viewpoints and counterarguments.  Fails to identify evidence and reasoning that support other viewpoints, or dismisses them without consideration. 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26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 and give directions, whether written or oral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wlessly follows the instructions with succes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s instructions that are clear, complete, and easy to follow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ely follows the instructions with some succes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s instructions that are mostly clear and can be followed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s some of the instructions successfull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s instructions that are somewhat difficult to follow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s to follow the instruc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s instructions that are unclear, incomplete, out of order, or otherwise difficult to follow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26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 content, discover meaning or significance, draw conclusions, and make an assessment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-mindedly follows where evidence and reasoning lea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roughly analyzes content and examines relevant eviden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ly articulates meaning or significance, based on evidenc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s insightful conclus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a thorough, insightful assessment based on appropriate and consistent standards or criteria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lows where most of the evidence and reasoning lea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yzes content, examines relevant evidence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ers some meaning or significance, based on eviden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s conclus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a fair assessment, based on appropriate standards or criteria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difficulty considering theories or perspectives other than those based on self-interest or preconceptions, regardless of evidence or reason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ves an incomplete analysis of content and evidence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s only the obvious meaning, significance or conclusions of the cont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an unclear assessment or one based on irrelevant or inconsistent standards or criteria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ores theories or perspectives other than those based on self-interest or preconceptions, regardless of evidence or reasoning. Exhibits close-mindedness or hostility to reas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s to state any meaning, significance, or conclusions of the conte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s to make an assessment or bases the assessment on irrelevant standards or criteria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and evaluate opposing arguments or ideas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oughtfully analyzes and evaluates alternative points of view, using appropriate comparison points and criteria.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fers analyses and evaluations of obvious alternative points of view, using appropriate comparison points and criteria.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erficially analyzes and evaluates obvious alternative points of view, with some comparison points and criteria.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ores or fails to evaluate alternative points of view.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ish between fact and opinion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ly distinguishes between fact and opinion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ishes between fact and opinion most of the time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sistently distinguishes between fact and opinion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ly fails to distinguish between fact and opinion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576" w:right="576" w:gutter="0" w:header="0" w:top="36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53:00Z</dcterms:created>
  <dc:creator>Jane Schulz</dc:creator>
  <dc:description/>
  <cp:keywords/>
  <dc:language>en-US</dc:language>
  <cp:lastModifiedBy>pcs</cp:lastModifiedBy>
  <dcterms:modified xsi:type="dcterms:W3CDTF">2009-05-28T16:53:00Z</dcterms:modified>
  <cp:revision>2</cp:revision>
  <dc:subject/>
  <dc:title>Critical Thinking Scoring Rubric – Think logically and critically and solve problems effectively</dc:title>
</cp:coreProperties>
</file>